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bnova hospodářských sjezdů a odvodnění silnic III/322 54, III/322 51 a II/322_stavba Dašice, obchvat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5-08-27T09:09:00Z</dcterms:modified>
  <cp:revision>44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